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Présente – moi ta famille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Táto lekcia je zameraná na precvičenie kompetencie hovorenia a prezentovania textu pred širším publikom. Študenti sa tiež učia hodnotiť text podľa stanovených kritéri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fonctionnels:</w:t>
        <w:tab/>
        <w:t>savoir présenter sa famille, évaluer les présentations des camarad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aux : </w:t>
        <w:tab/>
        <w:tab/>
        <w:tab/>
        <w:t>matériel imprimable 20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>a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>individuell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Saluez les élèves et présentez les objectifs de la leçon. Ce cours est entièrement consacré à la production orale des élèves. Ils présentent leurs familles en profitant des présentations multimédia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istribuez les critères d’évaluation préparés avec les élèves ou ceux qui se trouvent dans le document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(matériel imprimable 20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Il est important de discuter ces critères avant, c’est-à-dire au moment de la présentation du devoir fait à la maison. Les élèves doivent être informés comment préparer la présentation et ce qui sera pris en compte au moment d’évaluation. C’est aussi un bon moment pour introduire l’évaluation de la clas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ahier d’exercices : ex. 1,5 page 104/105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 17</w:t>
      <w:tab/>
      <w:tab/>
      <w:t>ÉTAPE 3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05:00Z</dcterms:created>
  <dc:creator>kpalonka</dc:creator>
  <dc:description/>
  <cp:keywords/>
  <dc:language>en-US</dc:language>
  <cp:lastModifiedBy>Mário Kyseľ</cp:lastModifiedBy>
  <dcterms:modified xsi:type="dcterms:W3CDTF">2024-11-02T16:37:00Z</dcterms:modified>
  <cp:revision>4</cp:revision>
  <dc:subject/>
  <dc:title/>
</cp:coreProperties>
</file>